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3405273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7182501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5201393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8760250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